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муниципального </w:t>
      </w:r>
    </w:p>
    <w:p>
      <w:pPr>
        <w:pStyle w:val="Normal"/>
        <w:ind w:left="1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я»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информационного общества и информатизации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в  Златоустовском городском округе»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203"/>
      </w:tblGrid>
      <w:tr>
        <w:trPr>
          <w:trHeight w:val="14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(далее – Администрация ЗГО)</w:t>
            </w:r>
          </w:p>
        </w:tc>
      </w:tr>
      <w:tr>
        <w:trPr>
          <w:trHeight w:val="14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нформационного общества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форматизации в Златоустовском городском округе» (далее – подпрограмма)</w:t>
            </w:r>
          </w:p>
        </w:tc>
      </w:tr>
      <w:tr>
        <w:trPr>
          <w:trHeight w:val="14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латоустовского городского округ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4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 качества   жизни   населения Златоустовского городского округа за  счет использования информационных и телекоммуникационных  технологий;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 информационной открытости Администрации ЗГО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 системы  муниципального  управления в  Златоустовском городском округе (далее - ЗГО)  за счет  использования  информационно-коммуникационных технологий;</w:t>
            </w:r>
          </w:p>
          <w:p>
            <w:pPr>
              <w:pStyle w:val="ConsPlusNonformat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качества предоставления  муниципальных услуг   на основе   использования информационно-коммуникационных   технологий;</w:t>
            </w:r>
          </w:p>
          <w:p>
            <w:pPr>
              <w:pStyle w:val="ConsPlusNonformat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предоставления муниципальных  услуг  в электронном виде;</w:t>
            </w:r>
          </w:p>
          <w:p>
            <w:pPr>
              <w:pStyle w:val="ConsPlusNonformat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здание   системы   юридически значимого электронного документооборота в ЗГО;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5)организация  системного  информирования    населения  ЗГО через средства массовой информации о деятельности    Администрации ЗГО,  широкого   и    последовательного освещения реализации приоритетных  направлений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      </w:r>
          </w:p>
          <w:p>
            <w:pPr>
              <w:pStyle w:val="Normal"/>
              <w:tabs>
                <w:tab w:val="clear" w:pos="709"/>
                <w:tab w:val="left" w:pos="502" w:leader="none"/>
              </w:tabs>
              <w:ind w:firstLine="28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) повышение удовлетворённости населения деятельностью Администрации ЗГО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модернизация (создание заново) структурированной кабельной системы (СКС) здания Администрации ЗГО;</w:t>
            </w:r>
          </w:p>
          <w:p>
            <w:pPr>
              <w:pStyle w:val="Normal"/>
              <w:tabs>
                <w:tab w:val="clear" w:pos="709"/>
                <w:tab w:val="left" w:pos="62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риобретение права на использование фотографических произведений;</w:t>
            </w:r>
          </w:p>
          <w:p>
            <w:pPr>
              <w:pStyle w:val="Normal"/>
              <w:tabs>
                <w:tab w:val="clear" w:pos="709"/>
                <w:tab w:val="left" w:pos="62" w:leader="none"/>
              </w:tabs>
              <w:ind w:firstLine="28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) обеспечение информационной деятельности Администрации Златоустовского городского округа</w:t>
            </w:r>
          </w:p>
        </w:tc>
      </w:tr>
      <w:tr>
        <w:trPr>
          <w:trHeight w:val="14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услуг для перевода в электронный вид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рабочих мест сотрудников Администрации ЗГО, подключенных к Системе электронного документооборота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10 шт.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5  год -  5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(суточный объем вещания) социально значимых материалов  о  деятельности Администрации ЗГО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68 мин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68 мин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68 мин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8 мин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4) Степень удовлетворённости населения деятельностью Администрации ЗГО, в том числе, её информационной открытостью (по данным социологического опроса)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25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25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25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 %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блюдение сроков и порядка предоставления информации о деятельности органов местного самоуправления в соответствии со ст. 11 Федерального закона №8   «Об  обеспечении доступа к  информации о деятельности государственных органов и органов местного самоуправления»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 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0 %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15  год - 100 %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%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рабочих мест подключенных к серверному программному обеспечению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5 шт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рабочих мест, подключенных к серверному программному обеспечению региональной навигационно-информационной системы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100 %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7 год – 100 %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9) 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4  год -  0 шт.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5  год -  46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46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 ш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0) Доля сотрудников Администрации ЗГО подключенных к модернизированной (созданной заново) СКС: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5  год - 100 %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 xml:space="preserve">2016  год -  100 %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11) Количество приобретенных прав на использование фотографических произведений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беспечение информационной деятельности Администрации ЗГО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0 %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 %</w:t>
            </w:r>
          </w:p>
        </w:tc>
      </w:tr>
      <w:tr>
        <w:trPr>
          <w:trHeight w:val="14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  оказания муниципальных услуг                                         в электронный вид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в Администрации ЗГО Системы электронного документооборота;</w:t>
            </w:r>
          </w:p>
          <w:p>
            <w:pPr>
              <w:pStyle w:val="ConsPlusNonformat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 мероприятий информационного характера, направленных на решение задачи подпрограммы по организации  системного  информирования    населения ЗГО через средства массовой информации                                        о деятельности    Администрации ЗГО,  широкого   и    последовательного освещения реализации    приоритетных    направлений социально-экономического  развития  округа, участия   округа    в    реализации    федеральных, межрегиональных, международных программ, проектов  и мероприятий включают следующие тематические проекты: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"События года" - освещение хода реализации задач, поставленных в ежегодном послании Президента Российской Федерации, губернатора Челябинской области, а также мероприятий городского значения (название тематического проекта корректируется ежегодно).</w:t>
            </w:r>
          </w:p>
          <w:p>
            <w:pPr>
              <w:pStyle w:val="ConsPlusNonformat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"Здоровье" - освещение развития системы здравоохранения ЗГО; мероприятий, направленных на пропаганду здорового образа жизни, духовно-нравственного воспитания, массового спорта и спорта высших достижений; информационное сопровождение городских акций и волонтерской деятельности по профилактике наркомании, синдром приобретенного иммунного дефицита (далее – СПИДА) и асоциального поведения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"Образование" - освещение процесса модернизации системы образования, инноваций в учреждениях образования, участия общеобразовательных учреждений в федеральных и областных экспериментах, перспектив развития государственно-общественного управления в образовании, дальнейшего использования возможностей Интернета в учебно-воспитательном процессе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"Жилье" - освещение процесса активизации жилищного строительства на территории ЗГО; исполнения федеральных, областных и городских жилищных программ, решения проблем ветхого и аварийного жилья, обеспечения жильем молодых семей, реформирования жилищно-коммунального хозяйства, создания и деятельности товариществ собственников жилья, деятельности управляющих компаний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"Эффективное управление экономикой" - освещение хода реализации стратегически значимых социально-экономических проектов и программ (развитие образования, формирование и пропаганда здорового образа жизни среди населения и др.), инновационных процессов; анализ инвестиционной ситуации в ЗГО; освещение мероприятий (выставки, конференции, форумы); формирование привлекательного имиджа ЗГО, пропаганда достижений в области межрегионального и международного сотрудничества. Организация и выпуск материалов экологической тематики.</w:t>
            </w:r>
          </w:p>
          <w:p>
            <w:pPr>
              <w:pStyle w:val="ConsPlusNonformat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"Златоуст туристический" – освещение развития туризма в ЗГО. 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"Качество жизни" - публикация материалов, освещающих улучшение качества жизни населения, рост зарплаты, повышение расходов на социальные выплаты. Продвижение ценностей семьи, защита материнства и детства, поддержка детей-сирот и детей, оставшихся без попечения родителей, детей с ограниченными возможностями здоровья. 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"Депутатский час" - публикация материалов о деятельности Собрания депутатов ЗГО; о положительном опыте взаимодействия с некоммерческими общественными организациями, о роли общественных организаций в работе властных институтов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"Златоуст молодёжный" - публикация материалов, информирующих о деятельности Администрации ЗГО  в сфере молодежной политики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риобретение права на использование фотографических произведений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беспечение информационной деятельности Администрации ЗГО.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мероприятия информационного характера входит и обеспечение информационного наполнения официального сайта ЗГО, который начал функционировать в 2011 году. В настоящее время этот ресурс, выполняет функции информационного агентства. Лента новостей, которая обновляется ежедневно, состоит из текстовых сообщений, фотогалереи и видеосюжетов, которая обеспечивается доступ жителей округа к информации о деятельности Главы ЗГО и Администрации ЗГО и расширяется целевая аудитория;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, направленные на решение задачи по повышению удовлетворённости населения деятельностью Администрации ЗГО  включают в себя проведение социальных опросов среди посетителей официального сайта Администрации ЗГО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роприятия по работе с профессиональными средами включают в себя проведение ежегодного конкурса журналистских работ. Конкурс стимулирует творческую деятельность, повышает профессиональное мастерство редакций и журналистов средств массовой информации ЗГО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ащение аппаратурой спутниковой навигации, функционирующей с использованием системы ГЛОНАСС, транспортных средств, органов местного самоуправления, а также находящихся в их ведении муниципальных учреждений.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7 годы</w:t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бюджета Златоустовского городского округа.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4 год- 9 603,02  тыс. руб.</w:t>
            </w:r>
          </w:p>
          <w:p>
            <w:pPr>
              <w:pStyle w:val="ConsPlusNonformat"/>
              <w:widowControl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5 год – 7650,0тыс. руб.</w:t>
            </w:r>
          </w:p>
          <w:p>
            <w:pPr>
              <w:pStyle w:val="ConsPlusNonformat"/>
              <w:widowControl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6 год – 0  тыс. руб.</w:t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17 год – 0  тыс. руб.</w:t>
            </w:r>
          </w:p>
        </w:tc>
      </w:tr>
      <w:tr>
        <w:trPr>
          <w:trHeight w:val="106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Повышению эффективности деятельности органов местного самоуправления ЗГО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Активному вовлечению граждан и организаций в использование информационных и коммуникационных технологий за счет подключения к общедоступным информационным система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овышению информационной открытости органов местного самоуправления ЗГО, эффективности их взаимодействия с гражданами и организациями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Повышению качества и доступности оказываемых органами местного самоуправления  информационных и коммуникационных услуг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Повышению информированности населения о деятельности Администрации </w:t>
            </w:r>
            <w:r>
              <w:rPr>
                <w:sz w:val="28"/>
                <w:szCs w:val="28"/>
              </w:rPr>
              <w:t>ЗГО</w:t>
            </w:r>
            <w:r>
              <w:rPr>
                <w:color w:val="000000"/>
                <w:sz w:val="28"/>
                <w:szCs w:val="28"/>
              </w:rPr>
              <w:t xml:space="preserve"> на 2% в 2014 году, на 2%  в 2015 году, на 2% в 2016 году, на 2 % в 2017 году посредством увеличения объемов социально значимых материалов, размещаемых в городских средствах массовой информации (далее – СМИ)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существлению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с учетом потребностей общества полной и объективной информации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щение на сайте и СМИ приобретенных фотографических произведений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еспечение информационной деятельности Администрации ЗГ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и реализации  программы   "Развитие информационного общества и предоставление муниципальных услуг в электронном виде в Златоустовском городском округе  на 2011 - 2012 годы" (постановление Администрации ЗГО  от 28.03.2011 г. № 114-П, в редакции постановлений Администрации ЗГО                               от 01.12.2011 г. № 442(2)-П, от 24.08.2012 № 311-П, от 26.09.2012 г. № 361-П, от 30.11.2012 г.  № 454-П) и Долгосрочной целевой программы  "Развитие информационного общества и предоставление муниципальных услуг в электронном виде в Златоустовском городском округе на  2013 - 2015 годы" (постановление Администрации ЗГО от 15.10.2012  № 390(7)-П, в редакции постановлений Администрации ЗГО от 18.07.2013  № 283-П, от 18.10.2013                № 422-П)   выполнены мероприят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одведен оптоволоконный кабель для подключения широкополосного Интернета для  98 процентов бюджетных организаций ЗГО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разработан проект структурированной кабельной системы в здании Администрации ЗГО, объединяющий в единую сеть передачи данных и телефонию все бюджетные организации в здании Администра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есмотря на определенные достигнутые результаты, проблема развития информационного общества и формирования электронного правительства является для ЗГО очень актуальной.  Управление этими процессами в ЗГО децентрализован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ом анализ процессов развития информационного общества и формирования электронного правительства ЗГО  показывает, что в первоочередном финансировании нуждаются мероприятия, направленные на достижение контрольных значений показателей развития информационного общества в Российской Федерации на период до 2015 года, определенных  Стратегией развития информационного общества в Российской Федераци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. В части формирования электронного правительства в органах местного самоуправления, отраслевых органах Администрации ЗГО необходимо ускорить работы по внедрению юридически значимого электронного документооборота и  переходу на оказание  государственных и муниципальных услуг в электронном виде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ешения этих задач,  прежде всего,  необходимо провести  работы по формированию информационно-коммуникационной инфраструктуры, объединяющей органы местного самоуправления,  бюджетные, казенные и автономные учреждения  ЗГО. Центральное звено этой инфраструктуры – модернизация структурированной кабельной система в здании Администрации ЗГО, создание единой информационной среды Администрация Златоустовского городского округа, объединяющей все подразделения ЗГО в едином информационном пространств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4.  В рамках реализации подпрограммы «Развитие информационного общества и информатизации в  Златоустовском городском округе» муниципальной программы «Совершенствование муниципального управления», утвержденной постановлением Администрации Златоустовского городского округа от 05.12.2013 г № 498-п (в редакции от 17.03.2014 г.                                  № 111-п, от 06.05.2014 г. № 177-п, от 29.08.2014 г.  № 335-П, 17.10.2014 г.                   № 397-П) в ЗГО действует 1 электронное СМИ, в эфире которого размещается информационная программа «Вестник», информационно-аналитическая программа «День за днём», информационно-социальная программа «Итоги недели» (с сурдопереводом), информационно-аналитическая программа «Депутатский час». 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Анализ ситуации в информационной сфере свидетельствует о том, что подготовка и размещение в  СМИ, способствующих решению социально важных задач, нуждается в соответствующем стимулировании со стороны Администрации ЗГО. Итоги мониторинга СМИ, мнение экспертов в области журналистики подтверждают наличие тенденции, которая приводит к уменьшению объемов материалов на социально значимые темы. Они вытесняются публикациями и программами развлекательного, рекламного характера, в том числе и скрытой рекламой, имеющей лишь внешние признаки журналистского жанра, а по сути, являющейся оплаченным заказом. </w:t>
      </w:r>
      <w:r>
        <w:rPr>
          <w:b w:val="false"/>
          <w:bCs w:val="false"/>
          <w:sz w:val="28"/>
          <w:szCs w:val="28"/>
        </w:rPr>
        <w:t xml:space="preserve">Такое положение дел объясняется тем, что средства, полученные от публикации рекламных и иных оплаченных материалов, составляют основную часть собственных доходов СМИ. Вследствие этого экономическое положение СМИ зависит преимущественно от размещения рекламных материалов, которые могут занимать до 40% площади номера. </w:t>
      </w:r>
      <w:r>
        <w:rPr>
          <w:b w:val="false"/>
          <w:sz w:val="28"/>
          <w:szCs w:val="28"/>
        </w:rPr>
        <w:t xml:space="preserve">Более того, собственные программы - спортивные, образовательные, детские, развлекательные и т.п. выходят в ограниченном объеме, то есть телезритель округа имеет возможность смотреть большинство федеральных и областных каналов при почти полном отсутствии в эфире местных информационных, общественно-политических и социально ориентированных программ. </w:t>
      </w:r>
      <w:r>
        <w:rPr>
          <w:b w:val="false"/>
          <w:bCs w:val="false"/>
          <w:sz w:val="28"/>
          <w:szCs w:val="28"/>
        </w:rPr>
        <w:t>Сократить объем рекламы в пользу социально значимых материалов без ущерба для СМИ позволит воплощение в жизнь заявленных в программе тематических и информационных проектов. Финансовое обеспечение их реализации осуществляется Администрацией ЗГО, которая оплачивает услуги СМИ по размещению материалов данной тема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60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Основные приоритеты данной подпрограммы направлены на достижение основных целей муниципальной программы Златоустовского городского округа «Совершенствование муниципального управления», что по итогам позволит повысить эффективность и результативность деятельности </w:t>
      </w:r>
      <w:r>
        <w:rPr>
          <w:bCs/>
          <w:sz w:val="28"/>
          <w:szCs w:val="28"/>
        </w:rPr>
        <w:t>Администрации ЗГО.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ind w:firstLine="6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7. Основная цель подпрограммы: </w:t>
      </w:r>
    </w:p>
    <w:p>
      <w:pPr>
        <w:pStyle w:val="ConsPlusTitle"/>
        <w:widowControl/>
        <w:tabs>
          <w:tab w:val="clear" w:pos="709"/>
          <w:tab w:val="left" w:pos="400" w:leader="none"/>
        </w:tabs>
        <w:ind w:firstLine="60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) повышение качества жизни населения ЗГО  за счет использования информационных и телекоммуникационных технологий;</w:t>
      </w:r>
    </w:p>
    <w:p>
      <w:pPr>
        <w:pStyle w:val="ConsPlusTitle"/>
        <w:tabs>
          <w:tab w:val="clear" w:pos="709"/>
          <w:tab w:val="left" w:pos="400" w:leader="none"/>
        </w:tabs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>обеспечение информационной открытости Администрации ЗГО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.</w:t>
      </w:r>
    </w:p>
    <w:p>
      <w:pPr>
        <w:pStyle w:val="ConsPlusTitle"/>
        <w:widowControl/>
        <w:ind w:firstLine="60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8. Подпрограмма предусматривает решение следующих задач: 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 системы  муниципального  управления в  Златоустовском городском округе (далее - ЗГО)  за счет  использования  информационно-коммуникационных технологий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качества предоставления  муниципальных услуг   на основе   использования информационно-коммуникационных   технологий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предоставления муниципальных  услуг  в электронном виде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  системы   юридически значимого электронного документооборота в ЗГ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) организация  системного  информирования    населения  ЗГО через средства массовой информации о деятельности Администрации ЗГО,  широкого   и    последовательного освещения реализации приоритетных  направлений                      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удовлетворённости населения деятельностью                                    Администрации ЗГ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права использования фотографических произведен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информационной деятельности Администрации ЗГО.</w:t>
      </w:r>
    </w:p>
    <w:p>
      <w:pPr>
        <w:pStyle w:val="Heading6"/>
        <w:spacing w:before="0" w:after="6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В результате реализации данной подпрограммы  планируется достижение следующих индикативных показат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7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969"/>
        <w:gridCol w:w="1275"/>
        <w:gridCol w:w="1134"/>
        <w:gridCol w:w="993"/>
        <w:gridCol w:w="992"/>
        <w:gridCol w:w="850"/>
      </w:tblGrid>
      <w:tr>
        <w:trPr>
          <w:tblHeader w:val="true"/>
          <w:trHeight w:val="48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 xml:space="preserve">год 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</w:t>
              <w:br/>
              <w:t xml:space="preserve">год  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  <w:br/>
              <w:t xml:space="preserve">год  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для перевода в электронный ви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сотрудников Администрации ЗГО, подключенных к Системе электронного документооборо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ённости населения деятельностью Администрации ЗГО, в том числе, её информационной открытостью (по данным социологического опрос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и порядка предоставления информации о деятельности органов местного самоуправления в соответствии со ст. 11 Федерального закона №8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7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суточный объем вещания) социально значимых материалов  о  деятельности Администрации ЗГ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9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подключенных к серверному программному обеспе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подключенных к серверному программному обеспечению региональной навигационно-информационной систе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</w:tr>
      <w:tr>
        <w:trPr>
          <w:trHeight w:val="91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отрудников администрации ЗГО подключенных к модернизированной (созданной заново) СКС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90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прав на использование фотограф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В результате реализации мероприятий подпрограммы предполагается достич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овышения эффективности деятельности органов местного самоуправления ЗГ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активного вовлечения граждан и организаций в использование информационных и коммуникационных технологий за счет подключения                 к общедоступным информационным система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я качества и доступности оказываемых органами местного самоуправления  информационных и коммуникацио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повышение информированности населения о деятельности Администрации </w:t>
      </w:r>
      <w:r>
        <w:rPr>
          <w:sz w:val="28"/>
          <w:szCs w:val="28"/>
        </w:rPr>
        <w:t>ЗГО</w:t>
      </w:r>
      <w:r>
        <w:rPr>
          <w:color w:val="000000"/>
          <w:sz w:val="28"/>
          <w:szCs w:val="28"/>
        </w:rPr>
        <w:t xml:space="preserve"> на 2% в 2014 году, на 2%  в 2015 году, на 2% в 2016 году,  на 2% в 2017 году посредством увеличения объемов социально значимых материалов, размещаемых в городских С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ение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с учетом потребностей общества полной и объективной информ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размещение на сайте и СМИ приобретенных фотографических произ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информационной деятельности Администрации ЗГ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1. Сроки реализации подпрограммы 2014 - 2017 го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Перечень основных мероприятий отражены в Приложение 1                                       к  подпрограмме  "Развитие информационного общества и информатизации                              в Златоустовском городском округе"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й и организаций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 в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13.Участие предприятий и организаций, независимо от их                       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ов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одпрограммы осуществляется в 2014 – 2017 годах            за счет средств местного  бюджета с общим объемом финансирования – 17253,02  тыс. рублей, в том числе:</w:t>
      </w:r>
    </w:p>
    <w:p>
      <w:pPr>
        <w:pStyle w:val="ConsPlusNonformat"/>
        <w:widowControl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9 603,02  тыс. рублей;</w:t>
      </w:r>
    </w:p>
    <w:p>
      <w:pPr>
        <w:pStyle w:val="ConsPlusNonformat"/>
        <w:widowControl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7650,0тыс. рублей;</w:t>
      </w:r>
    </w:p>
    <w:p>
      <w:pPr>
        <w:pStyle w:val="Normal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  тыс. рублей;</w:t>
      </w:r>
    </w:p>
    <w:p>
      <w:pPr>
        <w:pStyle w:val="Normal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подлежит ежегодному уточнению исходя из реальных условий формирования  местного бюджета на очередной финансовый год, получения субсидии на осуществление подпрограммы                                из областного бюджета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autoSpaceDE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Title"/>
        <w:widowControl/>
        <w:ind w:firstLine="5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5. Риски реализации подпрограммы можно разделить на две группы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внутренние – относятся к сфере компетенции ответственного исполнителя и соисполнителей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внешние, наступление или  ненаступление которых не зависит от действий исполнителя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6. Внутренние риски могут являться следствием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изкой исполнительской дисциплины ответственного исполнителя, соисполнителя подпрограммы, должностных лиц, ответственных за выполнение мероприятий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7. Мерами управления внутренними рисками являютс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детальное планирование хода реализации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8. Внешние риски могут являться следствием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возникновением бюджетного дефицита и недостаточным  вследствие этого уровнем бюджетного финансирования мероприятий, предусмотренных подпрограммой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9. В рамках подпрограммы отсутствует возможность управления вышеуказанными рисками. Возможен лишь оперативный учёт последствий их проявле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0. Управление риском реализации подпрограммы обеспечивает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постоянный учёт всех факторов риска, влияющих на достижение цели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) правильный учёт факторов риска, их тщательный анализ и разумная политика по управлению им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9"/>
        <w:jc w:val="both"/>
        <w:rPr>
          <w:color w:val="FFFFFF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1" w:hanging="0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</w:t>
      </w:r>
      <w:r>
        <w:rPr>
          <w:sz w:val="28"/>
          <w:szCs w:val="24"/>
        </w:rPr>
        <w:t xml:space="preserve">Приложение 1 к  подпрограмме </w:t>
      </w:r>
    </w:p>
    <w:p>
      <w:pPr>
        <w:pStyle w:val="Normal"/>
        <w:numPr>
          <w:ilvl w:val="0"/>
          <w:numId w:val="0"/>
        </w:numPr>
        <w:autoSpaceDE w:val="false"/>
        <w:ind w:left="31" w:hanging="0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</w:t>
      </w:r>
      <w:r>
        <w:rPr>
          <w:sz w:val="28"/>
          <w:szCs w:val="24"/>
        </w:rPr>
        <w:t>Развитие информационного общества и информатизации</w:t>
      </w:r>
    </w:p>
    <w:p>
      <w:pPr>
        <w:pStyle w:val="Normal"/>
        <w:autoSpaceDE w:val="false"/>
        <w:ind w:left="31" w:hanging="0"/>
        <w:jc w:val="center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</w:t>
      </w:r>
      <w:r>
        <w:rPr>
          <w:sz w:val="28"/>
          <w:szCs w:val="24"/>
        </w:rPr>
        <w:t>в Златоустовском городском округе»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Система мероприятий  подпрограммы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«Развитие информационного общества и информатизация  в Златоустовском городском округе»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4394"/>
        <w:gridCol w:w="2694"/>
        <w:gridCol w:w="1544"/>
        <w:gridCol w:w="1268"/>
        <w:gridCol w:w="1157"/>
        <w:gridCol w:w="992"/>
        <w:gridCol w:w="850"/>
        <w:gridCol w:w="676"/>
        <w:gridCol w:w="816"/>
      </w:tblGrid>
      <w:tr>
        <w:trPr>
          <w:trHeight w:val="478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мероприят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,</w:t>
              <w:br/>
              <w:t>годы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</w:t>
              <w:br/>
              <w:t xml:space="preserve">финансирования,   </w:t>
              <w:br/>
              <w:t>тыс. рублей</w:t>
            </w:r>
          </w:p>
        </w:tc>
      </w:tr>
      <w:tr>
        <w:trPr>
          <w:trHeight w:val="270" w:hRule="atLeast"/>
          <w:cantSplit w:val="true"/>
        </w:trPr>
        <w:tc>
          <w:tcPr>
            <w:tcW w:w="10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137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 оказания муниципальных услуг 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вид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бюджетное учреждение «ГорТранс-Информ» (да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приобретение электронных подписей (далее – 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латоустовского городского округа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                                                                        бюдж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Администрации ЗГО Системы электронного документооборо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ConsPlusCell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ва на использование фотографических произвед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деятельности Администрации З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е данного мероприятия будет уточнено в течение финансового года</w:t>
            </w:r>
          </w:p>
        </w:tc>
      </w:tr>
      <w:tr>
        <w:trPr>
          <w:trHeight w:val="239" w:hRule="atLeast"/>
          <w:cantSplit w:val="true"/>
        </w:trPr>
        <w:tc>
          <w:tcPr>
            <w:tcW w:w="10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:                                                                                                                                        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53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42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62" w:hanging="0"/>
        <w:jc w:val="center"/>
        <w:rPr/>
      </w:pPr>
      <w:r>
        <w:rPr>
          <w:sz w:val="28"/>
          <w:szCs w:val="24"/>
        </w:rPr>
        <w:t>Приложение 2 к  подпрограмме                        "Развитие информационного                           общества и информатизации                                                 в Златоустовском городском округе"</w:t>
      </w:r>
    </w:p>
    <w:p>
      <w:pPr>
        <w:pStyle w:val="Normal"/>
        <w:autoSpaceDE w:val="false"/>
        <w:ind w:left="4962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одпрограммы "Развитие информационного общества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и информатизация  в Златоустовском городском округе"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69"/>
        <w:gridCol w:w="5911"/>
      </w:tblGrid>
      <w:tr>
        <w:trPr>
          <w:tblHeader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сумма расход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оказания муниципальных услуг в электронный вид 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73"/>
              <w:rPr/>
            </w:pPr>
            <w:r>
              <w:rPr>
                <w:bCs/>
                <w:sz w:val="24"/>
                <w:szCs w:val="24"/>
              </w:rPr>
              <w:t xml:space="preserve">Затраты на 2014 год: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системы 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(1 комплект)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bCs/>
                <w:sz w:val="24"/>
                <w:szCs w:val="24"/>
              </w:rPr>
              <w:t xml:space="preserve">Затраты на 2015-2017  год: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системы 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(1 комплект)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тыс. руб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приобретение электронных подписей                         (далее – 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</w:t>
            </w:r>
          </w:p>
          <w:p>
            <w:pPr>
              <w:pStyle w:val="Normal"/>
              <w:autoSpaceDE w:val="false"/>
              <w:ind w:hanging="5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- 1*17,1 =17,1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sz w:val="24"/>
                <w:szCs w:val="24"/>
              </w:rPr>
              <w:t>Итого: 17,1 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5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7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 тыс. рубл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Администрации Златоустовского городского округа  (далее – Администрация ЗГО) Системы электронного документооборот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обретение начального пакета     из 10 лицензий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*85=85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(создание заново)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ированной кабельной сети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sz w:val="24"/>
                <w:szCs w:val="24"/>
              </w:rPr>
              <w:t xml:space="preserve">1*2280=2280 тыс. руб.      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 год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1*85+1*2280= 2365 тыс. рублей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5 -2017 годы: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лицензий 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одернизация (создание заново) структурированной кабельной сети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тыс. руб.      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>Итого на 2015-2017 годы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тыс. руб.</w:t>
            </w:r>
          </w:p>
        </w:tc>
      </w:tr>
      <w:tr>
        <w:trPr>
          <w:trHeight w:val="986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раты на 2014 год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77,4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81,3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9,8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52,4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    7 040,90 тыс. руб.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на 2015 год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700,0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854,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6,0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7650,0  тыс. руб.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траты на 2016 - 2017 годы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40,90 + 7650,0 = 14690,90 тыс. рублей             </w:t>
            </w:r>
          </w:p>
        </w:tc>
      </w:tr>
      <w:tr>
        <w:trPr>
          <w:trHeight w:val="36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ва на использование фотографических произведен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ава  на использование фотографических произвед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1*180,02=180,02 тыс. руб.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того: 180,02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7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*180= 180 тыс. рублей</w:t>
            </w:r>
          </w:p>
        </w:tc>
      </w:tr>
      <w:tr>
        <w:trPr>
          <w:trHeight w:val="6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деятельности Администрации ЗГО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данного мероприятия будет уточнено в течение финансового г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по подпрограмме на 2014-2017 год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80,02+14690,90+2365,0+17,1= 17253,02 тыс. рублей</w:t>
            </w:r>
          </w:p>
        </w:tc>
      </w:tr>
    </w:tbl>
    <w:p>
      <w:pPr>
        <w:pStyle w:val="Normal"/>
        <w:autoSpaceDE w:val="false"/>
        <w:ind w:left="9204" w:hanging="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ind w:firstLine="523"/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1013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701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7:00Z</dcterms:created>
  <dc:creator>ттт</dc:creator>
  <dc:description/>
  <dc:language>en-US</dc:language>
  <cp:lastModifiedBy>prot_2</cp:lastModifiedBy>
  <cp:lastPrinted>2015-08-17T10:52:00Z</cp:lastPrinted>
  <dcterms:modified xsi:type="dcterms:W3CDTF">2015-08-18T10:07:00Z</dcterms:modified>
  <cp:revision>3</cp:revision>
  <dc:subject/>
  <dc:title>ПОДПРОГРАММА</dc:title>
</cp:coreProperties>
</file>